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ОТВЕТ ЛУННОГО ЧЕЛОВЕКА НА ВОПРОСЫ С ФОРУМА</w:t>
      </w:r>
    </w:p>
    <w:p>
      <w:pPr>
        <w:pStyle w:val="Normal"/>
        <w:jc w:val="center"/>
        <w:rPr/>
      </w:pPr>
      <w:r>
        <w:rPr>
          <w:b/>
          <w:sz w:val="22"/>
          <w:szCs w:val="22"/>
        </w:rPr>
        <w:t>ДИАКОНА АНДРЕЯ КУРАЕВА</w:t>
      </w:r>
    </w:p>
    <w:p>
      <w:pPr>
        <w:pStyle w:val="Normal"/>
        <w:jc w:val="center"/>
        <w:rPr>
          <w:sz w:val="22"/>
          <w:szCs w:val="22"/>
        </w:rPr>
      </w:pPr>
      <w:r>
        <w:rPr>
          <w:sz w:val="22"/>
          <w:szCs w:val="22"/>
        </w:rPr>
        <w:t>Тема # 55904 «Нашли череп гоминида»; по 14.11.06 (до обновления форума)</w:t>
      </w:r>
    </w:p>
    <w:p>
      <w:pPr>
        <w:pStyle w:val="Normal"/>
        <w:jc w:val="center"/>
        <w:rPr>
          <w:sz w:val="22"/>
          <w:szCs w:val="22"/>
        </w:rPr>
      </w:pPr>
      <w:r>
        <w:rPr>
          <w:sz w:val="22"/>
          <w:szCs w:val="22"/>
        </w:rPr>
      </w:r>
    </w:p>
    <w:p>
      <w:pPr>
        <w:pStyle w:val="Normal"/>
        <w:ind w:firstLine="567"/>
        <w:jc w:val="both"/>
        <w:rPr>
          <w:sz w:val="22"/>
          <w:szCs w:val="22"/>
        </w:rPr>
      </w:pPr>
      <w:r>
        <w:rPr>
          <w:sz w:val="22"/>
          <w:szCs w:val="22"/>
        </w:rPr>
        <w:t>Все-таки приходится встрясть в дискуссию, чтобы прояснить отдельные поставленные на форуме вопросы. В основном ради раба Божьего Георгия, который затеял метать на нем бисер. И некоторых других (раба Божьего Василия, к примеру), тоже пытающихся убедить принципиально неубеждающихся. Впрочем, автор данного «Ответа» в результате своих трудов во многом, вероятно, сам пал жертвой того же метания, что и он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1. Лунный Человек – это я, раз кое-кому он на форуме столь любопытен. Забавно, что дядю Лунного Елена Т. (Троицкая) пыталась найти в некоем «каталог Е-лайбрари» (не знаю такого) и, вероятно, еще в международной системе </w:t>
      </w:r>
      <w:r>
        <w:rPr>
          <w:sz w:val="22"/>
          <w:szCs w:val="22"/>
          <w:lang w:val="en-US"/>
        </w:rPr>
        <w:t>Medline</w:t>
      </w:r>
      <w:r>
        <w:rPr>
          <w:sz w:val="22"/>
          <w:szCs w:val="22"/>
        </w:rPr>
        <w:t xml:space="preserve"> Интернета (мировые публикации по биологии и медицине). Попробуйте, Елена, еще поискать дядю Лунного в базе адресов и телефонов жителей Москвы – вам тоже вряд ли удастся обнаружить там хоть кого-то из Лунных; во всяком случае, несколько лет назад мне это не удалось.</w:t>
      </w:r>
    </w:p>
    <w:p>
      <w:pPr>
        <w:pStyle w:val="Normal"/>
        <w:ind w:firstLine="567"/>
        <w:jc w:val="both"/>
        <w:rPr>
          <w:sz w:val="22"/>
          <w:szCs w:val="22"/>
        </w:rPr>
      </w:pPr>
      <w:r>
        <w:rPr>
          <w:sz w:val="22"/>
          <w:szCs w:val="22"/>
        </w:rPr>
        <w:t>Так что псевдоним, конечно, а о причинах – ниже.</w:t>
      </w:r>
    </w:p>
    <w:p>
      <w:pPr>
        <w:pStyle w:val="Normal"/>
        <w:ind w:firstLine="567"/>
        <w:jc w:val="both"/>
        <w:rPr>
          <w:sz w:val="22"/>
          <w:szCs w:val="22"/>
        </w:rPr>
      </w:pPr>
      <w:r>
        <w:rPr>
          <w:sz w:val="22"/>
          <w:szCs w:val="22"/>
        </w:rPr>
      </w:r>
    </w:p>
    <w:p>
      <w:pPr>
        <w:pStyle w:val="Normal"/>
        <w:ind w:firstLine="567"/>
        <w:jc w:val="both"/>
        <w:rPr/>
      </w:pPr>
      <w:r>
        <w:rPr>
          <w:sz w:val="22"/>
          <w:szCs w:val="22"/>
        </w:rPr>
        <w:t>2. Сразу скажу, что на данном форуме участвовать не собираюсь, ибо, хотя он и создан под «крылом» духовной особы, почти ничего духовного и христианского по духу на нем не обнаруживается. Форум обычен для Интернета – имеют место полуистеричные агрессивные выкрики и нападки полузнаек и полных профанов. Многие не отвечают за то, что написали, как будто просто поболтать от безделья зашли. Или, вечерком «приняв на грудь», поговорить о «вечном» захотели. И это – самое неприятное. Судя по лейблам «православный», «христианин» и пр., к таковым категориям себя причисляют, но дух теми лейблами обозначаемого для многих явно чужд.</w:t>
      </w:r>
    </w:p>
    <w:p>
      <w:pPr>
        <w:pStyle w:val="Normal"/>
        <w:ind w:firstLine="567"/>
        <w:jc w:val="both"/>
        <w:rPr/>
      </w:pPr>
      <w:r>
        <w:rPr>
          <w:sz w:val="22"/>
          <w:szCs w:val="22"/>
        </w:rPr>
        <w:t>Конечно, Дарвин и Шмальгаузен известные люди – но зачем же стульчаки ломать?</w:t>
      </w:r>
    </w:p>
    <w:p>
      <w:pPr>
        <w:pStyle w:val="Normal"/>
        <w:ind w:firstLine="567"/>
        <w:jc w:val="both"/>
        <w:rPr>
          <w:sz w:val="22"/>
          <w:szCs w:val="22"/>
        </w:rPr>
      </w:pPr>
      <w:r>
        <w:rPr>
          <w:sz w:val="22"/>
          <w:szCs w:val="22"/>
        </w:rPr>
      </w:r>
    </w:p>
    <w:p>
      <w:pPr>
        <w:pStyle w:val="Normal"/>
        <w:ind w:firstLine="567"/>
        <w:jc w:val="both"/>
        <w:rPr/>
      </w:pPr>
      <w:r>
        <w:rPr>
          <w:sz w:val="22"/>
          <w:szCs w:val="22"/>
        </w:rPr>
        <w:t>3. На форуме абсолютно не видно специалистов по биологии. И полагаю, только Елена Т. способна прочесть что-то на иноязычном (как понимает прочитанное – потом скажем). Совершенно непонятно, как можно взрослым людям пытаться рассуждать на темы, в которых они ни ухом... Да, теперь, чтобы хоть как-то ориентироваться в фактах «за» и «против» креационизма или эволюции, надо заниматься этим достаточно глубоко и иметь подготовку отнюдь не на уровне студента или даже аспиранта. Тем кажется, что они все уже знают, а знают они на самом деле только голые схемы и немножко из узко-конкретного. Отличить же схемы-гипотезы от реальности молодежь еще не может, нет опыта, а старые специалисты – те часто в ими же выдуманных схемах так закосневают, что про факты просто забывают, причем новые появляющиеся факты с негодованием отбрасывают (я видел такое не раз).</w:t>
      </w:r>
    </w:p>
    <w:p>
      <w:pPr>
        <w:pStyle w:val="Normal"/>
        <w:ind w:firstLine="567"/>
        <w:jc w:val="both"/>
        <w:rPr/>
      </w:pPr>
      <w:r>
        <w:rPr>
          <w:sz w:val="22"/>
          <w:szCs w:val="22"/>
        </w:rPr>
        <w:t>Здесь же – вовсе далекие от естественных наук люди заполонили форум диакона Кураева своими многословными измышления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Прежде чем сломя голову сюда писать что-то, сначала надо попытаться обдумать то, о чем собираешься громогласно поведать миллионам людей. Здесь ведь не форум Удава, да и темы несколько другие. Сначала подумайте, взвесьте, и только потом – пишите. Так мне кажется.</w:t>
      </w:r>
    </w:p>
    <w:p>
      <w:pPr>
        <w:pStyle w:val="Normal"/>
        <w:ind w:firstLine="567"/>
        <w:jc w:val="both"/>
        <w:rPr>
          <w:sz w:val="22"/>
          <w:szCs w:val="22"/>
        </w:rPr>
      </w:pPr>
      <w:r>
        <w:rPr>
          <w:sz w:val="22"/>
          <w:szCs w:val="22"/>
        </w:rPr>
        <w:t>К примеру, агностик Воронов пеняет Лунному Человеку на использование псевдонима, приводит пример креациониста биохимика Майкла Бихи из США, указывает, что тот не боится выступать под своим именем и т.п. Мне смешно: подумайте, агностик Воронов, ведь Вы, наверное, в разум человеческий сильно верите, а может, у того Бихи три поколения предков еще с Первой мировой тленные материальные ценности накапливали (когда Европа рушилась), и он теперь независим – хочет, занимается наукой как профессией, а хочет – ее в хобби превращает.</w:t>
      </w:r>
    </w:p>
    <w:p>
      <w:pPr>
        <w:pStyle w:val="Normal"/>
        <w:ind w:firstLine="567"/>
        <w:jc w:val="both"/>
        <w:rPr>
          <w:sz w:val="22"/>
          <w:szCs w:val="22"/>
        </w:rPr>
      </w:pPr>
      <w:r>
        <w:rPr>
          <w:sz w:val="22"/>
          <w:szCs w:val="22"/>
        </w:rPr>
        <w:t>В России же с XX века каждое новое поколение начинает все сначала, с белого, так сказать, незагаженного листа. И сейчас у нас при теперешнем режиме остаться не у дел... сами должны понимать, агностик Воронов.</w:t>
      </w:r>
    </w:p>
    <w:p>
      <w:pPr>
        <w:pStyle w:val="Normal"/>
        <w:ind w:firstLine="567"/>
        <w:jc w:val="both"/>
        <w:rPr>
          <w:sz w:val="22"/>
          <w:szCs w:val="22"/>
        </w:rPr>
      </w:pPr>
      <w:r>
        <w:rPr>
          <w:sz w:val="22"/>
          <w:szCs w:val="22"/>
        </w:rPr>
        <w:t>Из этого не следует, что я чего-то так уж опасаюсь по службе (псевдоним скрывает не особенно) – нет, никто не выгонит, конечно, не обидит (и чего отнимать-то?), просто расспросят с интересом, да и забудут. Но некоторым делам, которые по службе делать приходится, может быть нанесен урон, если к их выполняющему начнут клеить ярлыки «не верящего даже в эволюцию». В нашей области науки порой такие закидоны имеются, даже на мировом уровне, что вера в эволюцию и «самозарождение» детскими игрушками кажется, но это не всеми осознается – мозги закомпостированы очень сильно.</w:t>
      </w:r>
    </w:p>
    <w:p>
      <w:pPr>
        <w:pStyle w:val="Normal"/>
        <w:ind w:firstLine="567"/>
        <w:jc w:val="both"/>
        <w:rPr/>
      </w:pPr>
      <w:r>
        <w:rPr>
          <w:sz w:val="22"/>
          <w:szCs w:val="22"/>
        </w:rPr>
        <w:t>Никакой «эвомафии» как таковой, конечно, не существует. Почти всем эти вопросы «до лампочки». Дело в том, что большинство исследований в области биологии и медицины не связаны ни с эволюцией, ни с Сотворением. Научную работу можно проводить с равным успехом, стоя на обеих позициях. Так было в XIX и XX вв., так и теперь, чтобы там ни говорили о «микробах и антибиотиках», о «геноме человека, шимпанзе и мыши» и пр. Во всех случаях «эволюция» и «происхождение от общего предка» с большей корректностью заменяются на «творение» и «единый план Творца».</w:t>
      </w:r>
    </w:p>
    <w:p>
      <w:pPr>
        <w:pStyle w:val="Normal"/>
        <w:ind w:firstLine="567"/>
        <w:jc w:val="both"/>
        <w:rPr>
          <w:sz w:val="22"/>
          <w:szCs w:val="22"/>
        </w:rPr>
      </w:pPr>
      <w:r>
        <w:rPr>
          <w:sz w:val="22"/>
          <w:szCs w:val="22"/>
        </w:rPr>
        <w:t xml:space="preserve">В ненаучной среде принято думать, что все поголовно в области естественных наук только и говорят, только и думают что об эволюции и о развитии живого. Что все в своих исследованиях постоянно оглядываются на «эволюцию» и без нее не способны ничего объяснить. Поскольку ей давят в школах, на естественных факультетах ВУЗов и по телевизору, наконец. Это, повторим, не так для большинства исследований и анализа их результатов. И в публикациях точно так же. Грубо говоря, большинству ученых (как и миру в целом) на эти вопросы наплевать и они их не знают. И никакими большими специалистами в них, даже по сравнению с участниками данного форума у диакона Кураева, не являются, будь то хоть профессора, хоть академики (но научные работники могут во всем </w:t>
      </w:r>
      <w:r>
        <w:rPr>
          <w:i/>
          <w:sz w:val="22"/>
          <w:szCs w:val="22"/>
        </w:rPr>
        <w:t>разобраться</w:t>
      </w:r>
      <w:r>
        <w:rPr>
          <w:sz w:val="22"/>
          <w:szCs w:val="22"/>
        </w:rPr>
        <w:t>, если захотят потрудиться; вот почему я сетовал на отсутствие на форуме квалифицированных биологов). Если они данными вопросами специально и углубленно не занимались и не интересовались (что крайне редко), то сходу они ориентируются в них, полагаю, даже меньше, чем, к примеру, Елена Т. с форума. Понятно, никакие профессора и академики ни в чем подобном никогда не признаются, будут щеки надувать и говорить разные умные слова.</w:t>
      </w:r>
    </w:p>
    <w:p>
      <w:pPr>
        <w:pStyle w:val="Normal"/>
        <w:ind w:firstLine="567"/>
        <w:jc w:val="both"/>
        <w:rPr/>
      </w:pPr>
      <w:r>
        <w:rPr>
          <w:sz w:val="22"/>
          <w:szCs w:val="22"/>
        </w:rPr>
        <w:t>Но есть, конечно, такие конкретные дисциплины как «неодарвинизм» и «молекулярная эволюция». Существуют специальные журналы и стать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5. Еще пример безответственности на данном форуме. Вот, Елену Т. Георгий упрекал, что она плохо читает даже его ссылки для нее. Так же и с ее изысканиями в области научных первоисточников. Она, полагаю, смотрит рефераты по биологии и медицине в системе </w:t>
      </w:r>
      <w:r>
        <w:rPr>
          <w:sz w:val="22"/>
          <w:szCs w:val="22"/>
          <w:lang w:val="en-US"/>
        </w:rPr>
        <w:t>Medline</w:t>
      </w:r>
      <w:r>
        <w:rPr>
          <w:sz w:val="22"/>
          <w:szCs w:val="22"/>
        </w:rPr>
        <w:t xml:space="preserve"> (судя по ссылке www.ncbi.nlm.nih.gov), но почему-то не все там находит и не все нормально читает. Освоение </w:t>
      </w:r>
      <w:r>
        <w:rPr>
          <w:sz w:val="22"/>
          <w:szCs w:val="22"/>
          <w:lang w:val="en-US"/>
        </w:rPr>
        <w:t>Medline</w:t>
      </w:r>
      <w:r>
        <w:rPr>
          <w:sz w:val="22"/>
          <w:szCs w:val="22"/>
        </w:rPr>
        <w:t>, конечно, похвально, однако те рефераты надо повнимательнее читать, чтобы не вводить других в серьезное заблуждение.</w:t>
      </w:r>
    </w:p>
    <w:p>
      <w:pPr>
        <w:pStyle w:val="Normal"/>
        <w:ind w:firstLine="567"/>
        <w:jc w:val="both"/>
        <w:rPr>
          <w:sz w:val="20"/>
          <w:szCs w:val="20"/>
        </w:rPr>
      </w:pPr>
      <w:r>
        <w:rPr>
          <w:b/>
          <w:sz w:val="20"/>
          <w:szCs w:val="20"/>
        </w:rPr>
        <w:t xml:space="preserve">Прим. </w:t>
      </w:r>
      <w:r>
        <w:rPr>
          <w:sz w:val="20"/>
          <w:szCs w:val="20"/>
        </w:rPr>
        <w:t xml:space="preserve">Интересующимся. Наберите в </w:t>
      </w:r>
      <w:r>
        <w:rPr>
          <w:sz w:val="20"/>
          <w:szCs w:val="20"/>
          <w:lang w:val="en-US"/>
        </w:rPr>
        <w:t>Google</w:t>
      </w:r>
      <w:r>
        <w:rPr>
          <w:sz w:val="20"/>
          <w:szCs w:val="20"/>
        </w:rPr>
        <w:t xml:space="preserve"> «</w:t>
      </w:r>
      <w:r>
        <w:rPr>
          <w:sz w:val="20"/>
          <w:szCs w:val="20"/>
          <w:lang w:val="en-US"/>
        </w:rPr>
        <w:t>Pubmed</w:t>
      </w:r>
      <w:r>
        <w:rPr>
          <w:sz w:val="20"/>
          <w:szCs w:val="20"/>
        </w:rPr>
        <w:t>», а затем войдите в первую же ссылку («</w:t>
      </w:r>
      <w:r>
        <w:rPr>
          <w:sz w:val="20"/>
          <w:szCs w:val="20"/>
          <w:lang w:val="en-US"/>
        </w:rPr>
        <w:t>Entrez</w:t>
      </w:r>
      <w:r>
        <w:rPr>
          <w:sz w:val="20"/>
          <w:szCs w:val="20"/>
        </w:rPr>
        <w:t xml:space="preserve"> </w:t>
      </w:r>
      <w:r>
        <w:rPr>
          <w:sz w:val="20"/>
          <w:szCs w:val="20"/>
          <w:lang w:val="en-US"/>
        </w:rPr>
        <w:t>Pubmed</w:t>
      </w:r>
      <w:r>
        <w:rPr>
          <w:sz w:val="20"/>
          <w:szCs w:val="20"/>
        </w:rPr>
        <w:t xml:space="preserve">»). Будет </w:t>
      </w:r>
      <w:r>
        <w:rPr>
          <w:sz w:val="20"/>
          <w:szCs w:val="20"/>
          <w:lang w:val="en-US"/>
        </w:rPr>
        <w:t>Medline</w:t>
      </w:r>
      <w:r>
        <w:rPr>
          <w:sz w:val="20"/>
          <w:szCs w:val="20"/>
        </w:rPr>
        <w:t xml:space="preserve">, и там написано, как все искать по ключевым словам и по фамилиям авторов. По-английски, разумеется. </w:t>
      </w:r>
      <w:r>
        <w:rPr>
          <w:sz w:val="20"/>
          <w:szCs w:val="20"/>
          <w:lang w:val="en-US"/>
        </w:rPr>
        <w:t>Summary</w:t>
      </w:r>
      <w:r>
        <w:rPr>
          <w:sz w:val="20"/>
          <w:szCs w:val="20"/>
        </w:rPr>
        <w:t xml:space="preserve"> – там только название, а </w:t>
      </w:r>
      <w:r>
        <w:rPr>
          <w:sz w:val="20"/>
          <w:szCs w:val="20"/>
          <w:lang w:val="en-US"/>
        </w:rPr>
        <w:t>Abstract</w:t>
      </w:r>
      <w:r>
        <w:rPr>
          <w:sz w:val="20"/>
          <w:szCs w:val="20"/>
        </w:rPr>
        <w:t xml:space="preserve"> – и реферат.</w:t>
      </w:r>
    </w:p>
    <w:p>
      <w:pPr>
        <w:pStyle w:val="Normal"/>
        <w:ind w:firstLine="567"/>
        <w:jc w:val="both"/>
        <w:rPr>
          <w:sz w:val="22"/>
          <w:szCs w:val="22"/>
        </w:rPr>
      </w:pPr>
      <w:r>
        <w:rPr>
          <w:sz w:val="22"/>
          <w:szCs w:val="22"/>
        </w:rPr>
        <w:t>Например, про мтДНК «неандертальца», про цитируемую мною статью, где немцы мутации в мтДНК консервантами костей объясняют, Елена Т., чтобы уж все отступили в ужасе перед подобным аргументом, пишет, что, дескать, «...не говорят, что «вопрос закрыт», в выводе они пишут, что следует с осторожностью подходить к исследованию древних ДНК. В том же 2004 году вышла статья, доказывающая, что неандертальцы не вносили свой вклад в ДНК современного человека. Были исследованы 20 неандертальцев и 40 ранних людей. Все жили в одно и то же время. При этом у 20 неандертальцев при исследовании произойдут одни мутации, а у кроманьонцев строго другие?».</w:t>
      </w:r>
    </w:p>
    <w:p>
      <w:pPr>
        <w:pStyle w:val="Normal"/>
        <w:ind w:firstLine="567"/>
        <w:jc w:val="both"/>
        <w:rPr>
          <w:sz w:val="22"/>
          <w:szCs w:val="22"/>
        </w:rPr>
      </w:pPr>
      <w:r>
        <w:rPr>
          <w:sz w:val="22"/>
          <w:szCs w:val="22"/>
        </w:rPr>
        <w:t>Плохо читала Елена тот реферат, ибо мтДНК из останков 24 «неандертальцев» и 40 людей смогли выделить-амплифицировать только у 4-х «неандертальцев» и у 5-ти людей (Serre D. et al. PLoS Biol. 2004 Mar;2(3):E57). Зачем же представлять результаты так тенденциозно: десятки тех и десятки других? Такого количества образцов мтДНК пока не получили; статистика пока мала для тех глобальных выводов, которым здесь, на форуме верят.</w:t>
      </w:r>
    </w:p>
    <w:p>
      <w:pPr>
        <w:pStyle w:val="Normal"/>
        <w:ind w:firstLine="567"/>
        <w:jc w:val="both"/>
        <w:rPr>
          <w:sz w:val="22"/>
          <w:szCs w:val="22"/>
        </w:rPr>
      </w:pPr>
      <w:r>
        <w:rPr>
          <w:sz w:val="22"/>
          <w:szCs w:val="22"/>
        </w:rPr>
        <w:t>И что «вопрос с мтДНК неандертальца, похоже, закрыт надолго» – то мой вывод, сделанный, исходя из немецкого исследования. В моем обзоре 2005 г. это и видно. А как не закрыть, если такие артефакты?</w:t>
      </w:r>
    </w:p>
    <w:p>
      <w:pPr>
        <w:pStyle w:val="Normal"/>
        <w:ind w:firstLine="567"/>
        <w:jc w:val="both"/>
        <w:rPr>
          <w:sz w:val="22"/>
          <w:szCs w:val="22"/>
        </w:rPr>
      </w:pPr>
      <w:r>
        <w:rPr>
          <w:sz w:val="22"/>
          <w:szCs w:val="22"/>
        </w:rPr>
        <w:t xml:space="preserve">Обсуждение Еленой результатов немцев и испанцев также несерьезно. В их статьях говорится о неверном расчете частоты мутаций, что искусственно дало широко продекларированное отличие «неандерталец – человек» (почему Елена не нашла в </w:t>
      </w:r>
      <w:r>
        <w:rPr>
          <w:sz w:val="22"/>
          <w:szCs w:val="22"/>
          <w:lang w:val="en-US"/>
        </w:rPr>
        <w:t>Medline</w:t>
      </w:r>
      <w:r>
        <w:rPr>
          <w:sz w:val="22"/>
          <w:szCs w:val="22"/>
        </w:rPr>
        <w:t xml:space="preserve"> эту испанскую статью – непонятно, может, не поняла ее просто), и о том, что все это вообще может объясняться просто консервантами костей (опыты такие немцы ставили). А Елена – почему у неандертальцев одни артефакты, а у древних людей – другие (см. выше конец цитаты)? Надо понимать, что все такие исследования далеки, к примеру, от картины, наблюдаемой в технических дисциплинах. Здесь практически нет ничего строго определенного, строго повторяющегося. Просто все отличия одного хаоса от другого в данном конкретном исследовании оказались статистически достоверны, вот и результат. Однако эти «хаосы» могут быть связанными, преимущественно, с консервантами, вызывающими те самые замещения и делеции в последовательностях мтДНК, результаты которых и сравниваются. Если есть методический артефакт, то про остальное «научное» полагается забы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 Впрочем, после Елениного «фенотипически возникшие полезные изменения закрепляются генетически» неохота и обсуждать ее «Лысенковские» изыскания далее. В том числе и про «реферируемые журналы» (что, дескать – в каких «реферируемых журналах» печатается тот Лунный?).</w:t>
      </w:r>
    </w:p>
    <w:p>
      <w:pPr>
        <w:pStyle w:val="Normal"/>
        <w:ind w:firstLine="567"/>
        <w:jc w:val="both"/>
        <w:rPr/>
      </w:pPr>
      <w:r>
        <w:rPr>
          <w:sz w:val="22"/>
          <w:szCs w:val="22"/>
        </w:rPr>
        <w:t xml:space="preserve">В систему </w:t>
      </w:r>
      <w:r>
        <w:rPr>
          <w:sz w:val="22"/>
          <w:szCs w:val="22"/>
          <w:lang w:val="en-US"/>
        </w:rPr>
        <w:t>Medline</w:t>
      </w:r>
      <w:r>
        <w:rPr>
          <w:sz w:val="22"/>
          <w:szCs w:val="22"/>
        </w:rPr>
        <w:t xml:space="preserve"> включены сведения о статьях в </w:t>
      </w:r>
      <w:r>
        <w:rPr>
          <w:i/>
          <w:sz w:val="22"/>
          <w:szCs w:val="22"/>
        </w:rPr>
        <w:t>очень многих</w:t>
      </w:r>
      <w:r>
        <w:rPr>
          <w:sz w:val="22"/>
          <w:szCs w:val="22"/>
        </w:rPr>
        <w:t xml:space="preserve">, почти всех мировых журналах по биологии и медицине, где в печатных оригиналах представлены переводы названий и на английский язык. Есть статьи американские и английские. Сербские и китайские. Украинские и индийские. Если в оригинале напечатали англоязычный реферат, то и он включается в интернетовскую </w:t>
      </w:r>
      <w:r>
        <w:rPr>
          <w:sz w:val="22"/>
          <w:szCs w:val="22"/>
          <w:lang w:val="en-US"/>
        </w:rPr>
        <w:t>Medline</w:t>
      </w:r>
      <w:r>
        <w:rPr>
          <w:sz w:val="22"/>
          <w:szCs w:val="22"/>
        </w:rPr>
        <w:t>.</w:t>
      </w:r>
    </w:p>
    <w:p>
      <w:pPr>
        <w:pStyle w:val="Normal"/>
        <w:ind w:firstLine="567"/>
        <w:jc w:val="both"/>
        <w:rPr>
          <w:sz w:val="22"/>
          <w:szCs w:val="22"/>
        </w:rPr>
      </w:pPr>
      <w:r>
        <w:rPr>
          <w:sz w:val="22"/>
          <w:szCs w:val="22"/>
        </w:rPr>
        <w:t>Поэтому в контексте Елены Т. следовало бы говорить не о «реферируемых», а о «рецензируемых» журналах. То есть, где статьи проходят научные рецензии редакции. Но таковы все научные журналы по всему миру, а барахла от этого меньше не становится.</w:t>
      </w:r>
    </w:p>
    <w:p>
      <w:pPr>
        <w:pStyle w:val="Normal"/>
        <w:ind w:firstLine="567"/>
        <w:jc w:val="both"/>
        <w:rPr>
          <w:sz w:val="22"/>
          <w:szCs w:val="22"/>
        </w:rPr>
      </w:pPr>
      <w:r>
        <w:rPr>
          <w:sz w:val="22"/>
          <w:szCs w:val="22"/>
        </w:rPr>
        <w:t>Версии своих публикаций на креационные темы я недавно послал в сетевую библиотеку «Электронные полки Вадима Ершова». Ряд из них вышли в печатном виде в сборниках на «Рождественских чтениях», так что можно сослаться (ищите там на «Лунный»). И далее я все статьи намереваюсь посылать в том числе Ершову.</w:t>
      </w:r>
    </w:p>
    <w:p>
      <w:pPr>
        <w:pStyle w:val="Normal"/>
        <w:ind w:firstLine="567"/>
        <w:jc w:val="both"/>
        <w:rPr>
          <w:sz w:val="22"/>
          <w:szCs w:val="22"/>
        </w:rPr>
      </w:pPr>
      <w:r>
        <w:rPr>
          <w:sz w:val="22"/>
          <w:szCs w:val="22"/>
        </w:rPr>
        <w:t>Елена Т. рассуждает на тему, что мои обзоры опубликованы «не в научной печати». Вновь она не представляет себе проблему. Допустим, мы абстрагировались от сложности публикации под псевдонимом (откуда тогда взять сопроводительное письмо института?). Где можно опубликовать русскоязычные обзоры по молекулярной палеонтологии, например? В академической «Палеонтологии», где кругом сугубо «морфология гастроподов каменноугольного...» и т.п.? Кто там будет рецензировать молекулярную и клеточную биологию? Опубликовать в журналах «Молекулярная биология» или «Цитология»? А им-то какое дело, что в костях динозавров нашли фрагменты белков и клетки? Для них белки и клетки – дело обычное.</w:t>
      </w:r>
    </w:p>
    <w:p>
      <w:pPr>
        <w:pStyle w:val="Normal"/>
        <w:ind w:firstLine="567"/>
        <w:jc w:val="both"/>
        <w:rPr/>
      </w:pPr>
      <w:r>
        <w:rPr>
          <w:sz w:val="22"/>
          <w:szCs w:val="22"/>
        </w:rPr>
        <w:t>Кое-что из последнего, что пока не опубликовано, можно было бы попытаться напечатать в нашем академическом журнале (по моему непосредственному профилю), но им это тоже малоактуально, да и как быть там со славным именем «Лунный Человек»?</w:t>
      </w:r>
    </w:p>
    <w:p>
      <w:pPr>
        <w:pStyle w:val="Normal"/>
        <w:ind w:firstLine="567"/>
        <w:jc w:val="both"/>
        <w:rPr/>
      </w:pPr>
      <w:r>
        <w:rPr>
          <w:sz w:val="22"/>
          <w:szCs w:val="22"/>
        </w:rPr>
        <w:t>К тому же, если бы какой академический журнал и опубликовал бы что-нибудь, входящее по выводам в противоречие с общепринятым и закостенелым, то это было бы в рубрике «Дискуссия», было бы приписано, что «редакция решила опубликовать без редактирования (рецензирования), что многое не разделяется современной наукой (конкретно ничего бы не указали – ибо не нашли)» и т.п. И потом, при ссылке автора на такую свою «научную» статью знающий оппонент не преминул бы сказать, что здесь натяжка-подтасовка, что статья не рецензировалась и т.д.</w:t>
      </w:r>
    </w:p>
    <w:p>
      <w:pPr>
        <w:pStyle w:val="Normal"/>
        <w:ind w:firstLine="567"/>
        <w:jc w:val="both"/>
        <w:rPr>
          <w:sz w:val="22"/>
          <w:szCs w:val="22"/>
        </w:rPr>
      </w:pPr>
      <w:r>
        <w:rPr>
          <w:sz w:val="22"/>
          <w:szCs w:val="22"/>
        </w:rPr>
        <w:t>Остается какая-нибудь «Химия и жизнь», но лучше уж я ограничусь сборниками «Рождественские чтения»; они не менее научны. А рецензент я себе сам (и это часто самое строгое рецензирование для автора), причем дело-то – Божье, поэтому его надо делать как можно строж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 Елена не удосужилась повнимательнее взглянуть на использованную в моих обзорах литературу, иначе бы не писала, что многие ссылки «не на научные публикации». Надо, повторяюсь, прежде чем утверждать нечто на форуме, сначала убедиться в том, что твои слова отвечают действительности. А иначе – рискуешь, что потом, по пословице, никто нигде и не поверит. В частности, у меня уже сложилось совершенно определенное мнение о серьезности ряда персонажей на данном форуме диакона Кураева, и его поколебать теперь трудно.</w:t>
      </w:r>
    </w:p>
    <w:p>
      <w:pPr>
        <w:pStyle w:val="Normal"/>
        <w:ind w:firstLine="567"/>
        <w:jc w:val="both"/>
        <w:rPr>
          <w:sz w:val="22"/>
          <w:szCs w:val="22"/>
        </w:rPr>
      </w:pPr>
      <w:r>
        <w:rPr>
          <w:sz w:val="22"/>
          <w:szCs w:val="22"/>
        </w:rPr>
        <w:t>Если «просеять» мои обзоры по молекулярной палеонтологии и «новым» генам, то будет видно, что все научные утверждения опираются либо на научные публикации в солидных мировых журналах (многие – академические), либо на документы с официальных сайтов (последнее – редко). И только обсуждение того, во что вылились те публикации, как все это интерпретируется и замалчивается, понятно, касаются и СМИ. (Однако чтобы убедиться в сказанном, надо прочесть довольно объемные статьи внимательно, чего большинство ораторов на данном форуме, полагаю, просто не умеют.)</w:t>
      </w:r>
    </w:p>
    <w:p>
      <w:pPr>
        <w:pStyle w:val="Normal"/>
        <w:ind w:firstLine="567"/>
        <w:jc w:val="both"/>
        <w:rPr/>
      </w:pPr>
      <w:r>
        <w:rPr>
          <w:sz w:val="22"/>
          <w:szCs w:val="22"/>
        </w:rPr>
        <w:t>Должен отметить, что в настоящее время даже в ряде научных журналов допускаются ссылки на Интернетовские источники (если это официальные сайты), и я сам не раз пользовался подобным.</w:t>
      </w:r>
    </w:p>
    <w:p>
      <w:pPr>
        <w:pStyle w:val="Normal"/>
        <w:ind w:firstLine="567"/>
        <w:jc w:val="both"/>
        <w:rPr/>
      </w:pPr>
      <w:r>
        <w:rPr>
          <w:sz w:val="22"/>
          <w:szCs w:val="22"/>
        </w:rPr>
        <w:t>К этому. Некоторые важные научные открытия, как ни странно, широкой публикации в научной печати не подлежали. Я только что столкнулся с таким фактом, когда готовил обзор для «Рождественских чтений – 2007». В 2002 г. в США нашли самую полную мумию динозавра (сохранилось порядка 90% окаменелых кожи, мышц и внутренних органов; даже содержимое желудка). Мумия внесена в «Книгу рекордов Гиннеса как «самый сохранившийся динозавр». Образец нашли и исследовали научные работники. Но публикаций-то не находится – только тезисы доклада на ежегодной встрече палеонтологов позвоночных в Окле, США, в 2002 г. Поэтому всю информацию про данную мумию пришлось брать из таких «нереферируемых» журналов, как «</w:t>
      </w:r>
      <w:r>
        <w:rPr>
          <w:sz w:val="22"/>
          <w:szCs w:val="22"/>
          <w:lang w:val="en-US"/>
        </w:rPr>
        <w:t>National</w:t>
      </w:r>
      <w:r>
        <w:rPr>
          <w:sz w:val="22"/>
          <w:szCs w:val="22"/>
        </w:rPr>
        <w:t xml:space="preserve"> </w:t>
      </w:r>
      <w:r>
        <w:rPr>
          <w:sz w:val="22"/>
          <w:szCs w:val="22"/>
          <w:lang w:val="en-US"/>
        </w:rPr>
        <w:t>Geographic</w:t>
      </w:r>
      <w:r>
        <w:rPr>
          <w:sz w:val="22"/>
          <w:szCs w:val="22"/>
        </w:rPr>
        <w:t>» и с ряда сайтов, в том числе с официального сайта Института динозавров в Монтане, США, с сайта «</w:t>
      </w:r>
      <w:r>
        <w:rPr>
          <w:sz w:val="22"/>
          <w:szCs w:val="22"/>
          <w:lang w:val="en-US"/>
        </w:rPr>
        <w:t>Kodak</w:t>
      </w:r>
      <w:r>
        <w:rPr>
          <w:sz w:val="22"/>
          <w:szCs w:val="22"/>
        </w:rPr>
        <w:t>» и пр.</w:t>
      </w:r>
    </w:p>
    <w:p>
      <w:pPr>
        <w:pStyle w:val="Normal"/>
        <w:ind w:firstLine="567"/>
        <w:jc w:val="both"/>
        <w:rPr>
          <w:sz w:val="22"/>
          <w:szCs w:val="22"/>
        </w:rPr>
      </w:pPr>
      <w:r>
        <w:rPr>
          <w:sz w:val="22"/>
          <w:szCs w:val="22"/>
        </w:rPr>
      </w:r>
    </w:p>
    <w:p>
      <w:pPr>
        <w:pStyle w:val="Normal"/>
        <w:ind w:firstLine="567"/>
        <w:jc w:val="both"/>
        <w:rPr/>
      </w:pPr>
      <w:r>
        <w:rPr>
          <w:sz w:val="22"/>
          <w:szCs w:val="22"/>
        </w:rPr>
        <w:t>8. О сомнениях насчет «д.б.н.» и наличия «научных публикаций в реферируемых журналах».</w:t>
      </w:r>
    </w:p>
    <w:p>
      <w:pPr>
        <w:pStyle w:val="Normal"/>
        <w:ind w:firstLine="567"/>
        <w:jc w:val="both"/>
        <w:rPr/>
      </w:pPr>
      <w:r>
        <w:rPr>
          <w:sz w:val="22"/>
          <w:szCs w:val="22"/>
        </w:rPr>
        <w:t>Если бы я был профессором или академиком какой-нибудь настоящей академии, то я так и написал бы – «профессор» и «академик». А пока – пишу что есть.</w:t>
      </w:r>
    </w:p>
    <w:p>
      <w:pPr>
        <w:pStyle w:val="Normal"/>
        <w:ind w:firstLine="567"/>
        <w:jc w:val="both"/>
        <w:rPr>
          <w:sz w:val="22"/>
          <w:szCs w:val="22"/>
        </w:rPr>
      </w:pPr>
      <w:r>
        <w:rPr>
          <w:sz w:val="22"/>
          <w:szCs w:val="22"/>
        </w:rPr>
        <w:t>Насчет публикаций – легко догадаться, исходя из предыдущего предложения. Много их или мало – думаю, про это скажет любой знающий, если ознакомится с обзорами по молекулярной палеонтологии и мутациям. На своем веку я занимался столькими проблемами в рамках биологии и медицины (часто на стыках различных дисциплин), что и сам сейчас удивляюсь. Жаль, ибо это не совсем хорошо, однако так уж сложилось в наше врем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Но даже при такой определенной базе аналитические исследования в области молекулярной палеонтологии и тех «новых генов» (не совсем по специальности) отняли у меня массу времени и энергии. А тут, на форуме, кое-кто хочет, чеша языком, решить все вопросы, убедить в чем-то только словами, практически не знакомясь с основами проблем. И научные рефераты читает через пень-колоду. Нехорошо, что скажут дети. Скажут: «Лучше я на сайт Удава пойду, чем всю эту срамоту у диакона Кураева рассматривать. Даже у Удава нахальства меньше».</w:t>
      </w:r>
    </w:p>
    <w:p>
      <w:pPr>
        <w:pStyle w:val="Normal"/>
        <w:ind w:firstLine="567"/>
        <w:jc w:val="both"/>
        <w:rPr/>
      </w:pPr>
      <w:r>
        <w:rPr>
          <w:sz w:val="22"/>
          <w:szCs w:val="22"/>
        </w:rPr>
        <w:t xml:space="preserve">Вот, где-то тут на форуме еще один атеист или агностик рассчитывал как-то, исходя из физико-химических закономерностей, сколько миллионов лет могут продержаться белки в принципе. Он ознакомился с моим обзором по молекулярной палеонтологии 20005 г., где была поставлена эта проблема: что если учесть </w:t>
      </w:r>
      <w:r>
        <w:rPr>
          <w:sz w:val="22"/>
          <w:szCs w:val="22"/>
          <w:lang w:val="en-US"/>
        </w:rPr>
        <w:t>pH</w:t>
      </w:r>
      <w:r>
        <w:rPr>
          <w:sz w:val="22"/>
          <w:szCs w:val="22"/>
        </w:rPr>
        <w:t>, температуру и пр., исходя из известного биохимикам гидролиза белков в 6 н соляной кислоте при 100 градусах в запаянной ампуле в течение 1–3 суток и т.д., то можно рассчитать, сколько времени белки выдержат при нормальной температуре и кислотности земли. Тот чудак взял физико-химические формулы равновесия и т.п., натянул сколько мог и куда мог параметры (всего не помню точно, может, Георгий помнит), и получил «миллионы лет». Только он не знал хотя бы, что биохимические процессы распада и т.п. проходят по экспоненте, а не по линейному закону. И сразу его «миллионы» уменьшаются на порядки.</w:t>
      </w:r>
    </w:p>
    <w:p>
      <w:pPr>
        <w:pStyle w:val="Normal"/>
        <w:ind w:firstLine="567"/>
        <w:jc w:val="both"/>
        <w:rPr>
          <w:sz w:val="22"/>
          <w:szCs w:val="22"/>
        </w:rPr>
      </w:pPr>
      <w:r>
        <w:rPr>
          <w:sz w:val="22"/>
          <w:szCs w:val="22"/>
        </w:rPr>
        <w:t>Все такие «расчеты» с подгонками служат только для обоснования собственной веры в ничто и в собственное успокоение. Так и меня можно допросить с пристрастием: «Скажи, способны ли выдержать белки миллионы и миллиарды лет в принципе?» Отвечу: «В принципе, способны: в толстом свинцовом контейнере без радиации, при температуре близкой к абсолютному нулю по Кельвину, в вакууме, в темноте, в стерильных условиях и без воды». Расчеты того чудака здесь на форуме сродни всему этом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 Об основной теме форума, где произошло обсуждение трудов Лунного Человека.</w:t>
      </w:r>
    </w:p>
    <w:p>
      <w:pPr>
        <w:pStyle w:val="Normal"/>
        <w:ind w:firstLine="567"/>
        <w:jc w:val="both"/>
        <w:rPr>
          <w:sz w:val="22"/>
          <w:szCs w:val="22"/>
        </w:rPr>
      </w:pPr>
      <w:r>
        <w:rPr>
          <w:sz w:val="22"/>
          <w:szCs w:val="22"/>
        </w:rPr>
        <w:t xml:space="preserve">Я не антрополог, но могу сказать, что в </w:t>
      </w:r>
      <w:r>
        <w:rPr>
          <w:i/>
          <w:sz w:val="22"/>
          <w:szCs w:val="22"/>
        </w:rPr>
        <w:t>палео</w:t>
      </w:r>
      <w:r>
        <w:rPr>
          <w:sz w:val="22"/>
          <w:szCs w:val="22"/>
        </w:rPr>
        <w:t>антропологии приняты, вероятно, совсем другие критерии научной достоверности, чем в других естественнонаучных дисциплинах. Эти критерии, так сказать, «облегченные», поскольку останков маловато для нормального научного исследования. И останки разрозненны. Полагаю, что палеоантропологи давно между собой обо всем таком сговорились. Но выводы-то у них кажутся для несведущего по виду столь же весомыми и достоверными, как и в других дисциплинах.</w:t>
      </w:r>
    </w:p>
    <w:p>
      <w:pPr>
        <w:pStyle w:val="Normal"/>
        <w:ind w:firstLine="567"/>
        <w:jc w:val="both"/>
        <w:rPr/>
      </w:pPr>
      <w:r>
        <w:rPr>
          <w:sz w:val="22"/>
          <w:szCs w:val="22"/>
        </w:rPr>
        <w:t>К тому же палеонтология и палеоантропология для всех интересны с детства, ибо таинственны. Вот почему все эти «Человеки С Эрекцией», откопанные близ разных Нгандоновых селений, и дюжие кривомордые «неандертальцы» занимают столь много места в научно-популярной литературе. Бизнес. Спрос рождает предложение и новые сенсационные находки, о которых потом почти забывают.</w:t>
      </w:r>
    </w:p>
    <w:p>
      <w:pPr>
        <w:pStyle w:val="Normal"/>
        <w:ind w:firstLine="567"/>
        <w:jc w:val="both"/>
        <w:rPr/>
      </w:pPr>
      <w:r>
        <w:rPr>
          <w:sz w:val="22"/>
          <w:szCs w:val="22"/>
        </w:rPr>
        <w:t>И тут, на форуме диакона Кураева, зачем-то столь серьезно все это обсуждается, хотя ничего достоверного, думаю, никогда сказать будет нельзя.</w:t>
      </w:r>
    </w:p>
    <w:p>
      <w:pPr>
        <w:pStyle w:val="Normal"/>
        <w:ind w:firstLine="567"/>
        <w:jc w:val="both"/>
        <w:rPr/>
      </w:pPr>
      <w:r>
        <w:rPr>
          <w:b/>
          <w:sz w:val="20"/>
          <w:szCs w:val="20"/>
        </w:rPr>
        <w:t>Прим.</w:t>
      </w:r>
      <w:r>
        <w:rPr>
          <w:sz w:val="20"/>
          <w:szCs w:val="20"/>
        </w:rPr>
        <w:t xml:space="preserve"> Относительно недавно, в 2003 г. нашли «нового члена человеческой семьи» – </w:t>
      </w:r>
      <w:r>
        <w:rPr>
          <w:i/>
          <w:sz w:val="20"/>
          <w:szCs w:val="20"/>
        </w:rPr>
        <w:t>Homo floresiensis</w:t>
      </w:r>
      <w:r>
        <w:rPr>
          <w:sz w:val="20"/>
          <w:szCs w:val="20"/>
        </w:rPr>
        <w:t xml:space="preserve"> (</w:t>
      </w:r>
      <w:r>
        <w:rPr>
          <w:sz w:val="20"/>
          <w:szCs w:val="20"/>
          <w:lang w:val="en-US"/>
        </w:rPr>
        <w:t>Nature</w:t>
      </w:r>
      <w:r>
        <w:rPr>
          <w:sz w:val="20"/>
          <w:szCs w:val="20"/>
        </w:rPr>
        <w:t>, 2004; в Интернете, есть русскоязычные обзоры, хотя бы http://www.goldentime.ru/hrs_text_013.htm и http://www.sciam.ru/2005/5/paleoantology.shtml).</w:t>
      </w:r>
    </w:p>
    <w:p>
      <w:pPr>
        <w:pStyle w:val="Normal"/>
        <w:ind w:firstLine="567"/>
        <w:jc w:val="both"/>
        <w:rPr/>
      </w:pPr>
      <w:r>
        <w:rPr>
          <w:sz w:val="20"/>
          <w:szCs w:val="20"/>
        </w:rPr>
        <w:t>Рост – 90 см, объем мозга – 380 см</w:t>
      </w:r>
      <w:r>
        <w:rPr>
          <w:sz w:val="20"/>
          <w:szCs w:val="20"/>
          <w:vertAlign w:val="superscript"/>
        </w:rPr>
        <w:t>3</w:t>
      </w:r>
      <w:r>
        <w:rPr>
          <w:sz w:val="20"/>
          <w:szCs w:val="20"/>
        </w:rPr>
        <w:t>, что в 3,5–4 раза меньше, чем у современного человека. «По сути, перед учеными предстала сильно уменьшенная копия «обычного», пропорционально развитого взрослого человека, эдакая 90-сантиметровая «кукла». И еще – орудия труда, «лучшие чем у эректусов».</w:t>
      </w:r>
    </w:p>
    <w:p>
      <w:pPr>
        <w:pStyle w:val="Normal"/>
        <w:ind w:firstLine="567"/>
        <w:jc w:val="both"/>
        <w:rPr>
          <w:sz w:val="20"/>
          <w:szCs w:val="20"/>
        </w:rPr>
      </w:pPr>
      <w:r>
        <w:rPr>
          <w:sz w:val="20"/>
          <w:szCs w:val="20"/>
        </w:rPr>
        <w:t>При все при этом размер мозга – много меньше, чем у разных австралопитековых обезьян. И меньше, чем у шимпанзе. Причем обнаружен не «единичный урод» – нашли один полный скелет и фрагменты еще шести индивидов, как бы семью. Любуйтесь теперь на «генеалогическое древо человеков», построенное, в частности, в соответствии с объемом мозга. Многое рушится.</w:t>
      </w:r>
    </w:p>
    <w:p>
      <w:pPr>
        <w:pStyle w:val="Normal"/>
        <w:ind w:firstLine="567"/>
        <w:jc w:val="both"/>
        <w:rPr>
          <w:sz w:val="20"/>
          <w:szCs w:val="20"/>
        </w:rPr>
      </w:pPr>
      <w:r>
        <w:rPr>
          <w:sz w:val="20"/>
          <w:szCs w:val="20"/>
        </w:rPr>
        <w:t>С пигмеями, лилипутами и современными микроцефалами пытались сравнивать – не получается.</w:t>
      </w:r>
    </w:p>
    <w:p>
      <w:pPr>
        <w:pStyle w:val="Normal"/>
        <w:ind w:firstLine="567"/>
        <w:jc w:val="both"/>
        <w:rPr>
          <w:sz w:val="22"/>
          <w:szCs w:val="22"/>
        </w:rPr>
      </w:pPr>
      <w:r>
        <w:rPr>
          <w:sz w:val="22"/>
          <w:szCs w:val="22"/>
        </w:rPr>
        <w:t xml:space="preserve">Так же и с «генетикой неандертальца» при его сравнении с сапиенсом. Что хочешь там получить можно при желании, не надо всерьез к вытаскиванию обрывков мтДНК из старинных по-разному законсервированных костей относиться. И вообще, по моему мнению, надо серьезно относиться к методам из молекулярной генетики, которые скорее – из молекулярной биологии (идентификация личности, к примеру, </w:t>
      </w:r>
      <w:r>
        <w:rPr>
          <w:sz w:val="22"/>
          <w:szCs w:val="22"/>
          <w:lang w:val="en-US"/>
        </w:rPr>
        <w:t>PCR</w:t>
      </w:r>
      <w:r>
        <w:rPr>
          <w:sz w:val="22"/>
          <w:szCs w:val="22"/>
        </w:rPr>
        <w:t xml:space="preserve"> и пр.), но не всегда серьезно – к научным «изысканиям» конкретно молекулярных генетиков. Как правило, они в своих сенсационных выводах бегут «впереди паровоза» (вспомним клонирование), причем сами верят во все свое недоказанное и недоделанное. У чистых генетиков и, в частности, молекулярных генетиков, мозги другие, чем у прочих исследователей и вообще у обычных людей. Эти их мозги часто приводят к ненаучным, к субъективным выводам. Но разобраться в их выводах не генетику трудно, хотя и можно. Главное же – у генетиков часто отсутствует понятие нормального корректного контроля, а также размывается грань между реально доказанными фактами и гипотезами. Вот, есть уже работы, что на мутации в мтДНК могут консерванты отражаться, но кто-нибудь ныне это учитывает у генетиков? Сильно сомневаюсь; небось забыть пытаются.</w:t>
      </w:r>
    </w:p>
    <w:p>
      <w:pPr>
        <w:pStyle w:val="Normal"/>
        <w:ind w:firstLine="567"/>
        <w:jc w:val="both"/>
        <w:rPr>
          <w:sz w:val="22"/>
          <w:szCs w:val="22"/>
        </w:rPr>
      </w:pPr>
      <w:r>
        <w:rPr>
          <w:sz w:val="22"/>
          <w:szCs w:val="22"/>
        </w:rPr>
        <w:t>Впрочем, все это уже из с другой области, хотя отчасти я коснулся данных вопросов еще в обзорах 2005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заключение хочу поблагодарить рабов Божьих Георгия и Василия за внимание и пропаганду трудов Лунного Человека. Неисповедимы пути: может, и наш бисер попадет к кому следует.</w:t>
      </w:r>
    </w:p>
    <w:p>
      <w:pPr>
        <w:pStyle w:val="Normal"/>
        <w:ind w:firstLine="567"/>
        <w:jc w:val="both"/>
        <w:rPr>
          <w:sz w:val="22"/>
          <w:szCs w:val="22"/>
        </w:rPr>
      </w:pPr>
      <w:r>
        <w:rPr>
          <w:sz w:val="22"/>
          <w:szCs w:val="22"/>
        </w:rPr>
      </w:r>
    </w:p>
    <w:p>
      <w:pPr>
        <w:pStyle w:val="Normal"/>
        <w:ind w:firstLine="567"/>
        <w:jc w:val="both"/>
        <w:rPr/>
      </w:pPr>
      <w:r>
        <w:rPr>
          <w:sz w:val="22"/>
          <w:szCs w:val="22"/>
        </w:rPr>
        <w:t>Лунный А.Н.,</w:t>
      </w:r>
    </w:p>
    <w:p>
      <w:pPr>
        <w:pStyle w:val="Normal"/>
        <w:ind w:firstLine="567"/>
        <w:jc w:val="both"/>
        <w:rPr/>
      </w:pPr>
      <w:r>
        <w:rPr>
          <w:sz w:val="22"/>
          <w:szCs w:val="22"/>
        </w:rPr>
        <w:t>Докт. биол. наук, зав. лаб.</w:t>
      </w:r>
    </w:p>
    <w:p>
      <w:pPr>
        <w:pStyle w:val="Normal"/>
        <w:ind w:firstLine="567"/>
        <w:jc w:val="both"/>
        <w:rPr>
          <w:sz w:val="22"/>
          <w:szCs w:val="22"/>
        </w:rPr>
      </w:pPr>
      <w:r>
        <w:rPr>
          <w:sz w:val="22"/>
          <w:szCs w:val="22"/>
          <w:lang w:val="en-US"/>
        </w:rPr>
        <w:t>Lunarman</w:t>
      </w:r>
      <w:r>
        <w:rPr>
          <w:sz w:val="22"/>
          <w:szCs w:val="22"/>
        </w:rPr>
        <w:t>@</w:t>
      </w:r>
      <w:r>
        <w:rPr>
          <w:sz w:val="22"/>
          <w:szCs w:val="22"/>
          <w:lang w:val="en-US"/>
        </w:rPr>
        <w:t>list</w:t>
      </w:r>
      <w:r>
        <w:rPr>
          <w:sz w:val="22"/>
          <w:szCs w:val="22"/>
        </w:rPr>
        <w:t>.</w:t>
      </w:r>
      <w:r>
        <w:rPr>
          <w:sz w:val="22"/>
          <w:szCs w:val="22"/>
          <w:lang w:val="en-US"/>
        </w:rPr>
        <w:t>ru</w:t>
      </w:r>
    </w:p>
    <w:p>
      <w:pPr>
        <w:pStyle w:val="Normal"/>
        <w:ind w:firstLine="567"/>
        <w:jc w:val="both"/>
        <w:rPr>
          <w:sz w:val="22"/>
          <w:szCs w:val="22"/>
        </w:rPr>
      </w:pPr>
      <w:r>
        <w:rPr>
          <w:sz w:val="22"/>
          <w:szCs w:val="22"/>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1:07:00Z</dcterms:created>
  <dc:creator/>
  <dc:description/>
  <dc:language>en-US</dc:language>
  <cp:lastModifiedBy/>
  <dcterms:modified xsi:type="dcterms:W3CDTF">2006-11-16T11:07:00Z</dcterms:modified>
  <cp:revision>2</cp:revision>
  <dc:subject/>
  <dc:title>Все-таки приходится встрясть в дискуссию, чтобы прояснить поставленные тут вопросы</dc:title>
</cp:coreProperties>
</file>